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63"/>
        </w:rPr>
      </w:pPr>
      <w:r>
        <w:rPr>
          <w:rFonts w:cs="Times New Roman"/>
          <w:color w:val="000000"/>
          <w:sz w:val="28"/>
          <w:szCs w:val="63"/>
        </w:rPr>
        <w:t>МОЛИТВА О РОСС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i/>
          <w:iCs/>
          <w:color w:val="000000"/>
          <w:sz w:val="28"/>
          <w:szCs w:val="21"/>
        </w:rPr>
        <w:t>Имя русского художника Валерия Николаевича БАЛАБАНОВА хорошо известно нашим современникам. Его творчество - молитва о России, дума о её историческом и духовном бы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Имя русского художника Валерия Николаевича БАЛАБАНОВА хорошо известно нашим современникам. Его творчество - молитва о России, дума о её историческом и духовном бы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лерий Балабанов - член Союза писателей России, академик Государственной академии славянской культуры, автор высшего полководческого ордена России и медали Жукова, член наблюдательного совета по воссозданию Храма Христа Спасителя в Москве. Его имя увековечено на мраморной стене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иптих В. Балабанова "Молитва о Романовых" стал событием художественной и общественной жизни России начала 90-х г. Затем появился исторический триптих "Поле русской славы", "Поле Куликово", "Бородинское поле", "Прохоровское поле" - летопись русской Побе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Реквием" - особая страница художника, гимн молитвенной памяти всех сынов Отечества за подвиг мученичества во имя веры православной, во имя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9 апреля исполняется 65 лет со дня рождения и 55 лет творческой деятельности народного художника России Валерия Николаевича Балабанова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"Русский Дом" поздравляет Валерия Николаевича с юбилеем и желает ему многая и благая лет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0:00Z</dcterms:created>
  <dc:creator>АН</dc:creator>
  <dc:description/>
  <dc:language>en-US</dc:language>
  <cp:lastModifiedBy>АН</cp:lastModifiedBy>
  <dcterms:modified xsi:type="dcterms:W3CDTF">2004-03-26T09:31:00Z</dcterms:modified>
  <cp:revision>1</cp:revision>
  <dc:subject/>
  <dc:title>МОЛИТВА О РОССИИ</dc:title>
</cp:coreProperties>
</file>