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Подкоп под «Родину»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Тысячи наших читателей и сторонников в своих письмах, телефонных звонках и просто в ходе встреч неизменно задают всех волнующий вопрос: что случилось в недрах "Родины" и вокруг этого народно-патриотического блока, одержавшего на парламентских выборах 7 декабря 2003г. блистательную победу, оставившую за стенами Государственной Думы вконец опостылевших избирателям Немцова, Хакамаду, Явлинского и примкнувшего к ним Чубайса? Почему победная радость, наполнявшая души наших сторонников, сменилась озабоченностью и горечью? Вы отлично помните, что "Русский Дом" решительно включился в избирательную борьбу под знамёнами "Родины" и благодаря Вашим голосам наш главный редактор Александр Кругов и постоянный автор журнала Николай Леонов получили депутатские мандаты. Поэтому мы просто обязаны рассказать о том, что творится вокруг "Родины"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43"/>
        </w:rPr>
      </w:pPr>
      <w:r>
        <w:rPr>
          <w:rFonts w:cs="Times New Roman"/>
          <w:color w:val="000000"/>
          <w:sz w:val="28"/>
          <w:szCs w:val="43"/>
        </w:rPr>
        <w:t>Победа на выборах 7 декабря 2003 г., принесённая голосами 5,5 млн. избирателей, посеяла ужас и панику в прикремлёвских олигархических круга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ысячи наших читателей и сторонников в своих письмах, телефонных звонках и просто в ходе встреч неизменно задают всех волнующий вопрос: что случилось в недрах "Родины" и вокруг этого народно-патриотического блока, одержавшего на парламентских выборах 7 декабря 2003г. блистательную победу, оставившую за стенами Государственной Думы вконец опостылевших избирателям Немцова, Хакамаду, Явлинского и примкнувшего к ним Чубайса? Почему победная радость, наполнявшая души наших сторонников, сменилась озабоченностью и горечью? Вы отлично помните, что "Русский Дом" решительно включился в избирательную борьбу под знамёнами "Родины" и благодаря Вашим голосам наш главный редактор Александр Крутов и постоянный автор журнала Николай Леонов получили депутатские мандаты. Поэтому мы просто обязаны рассказать о том, что творится вокруг "Родины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дея о создании народно-патриотического предвыборного блока появилась летом прошлого года, когда стало очевидным, что сформировать широкий фронт сил народно-патриотического спектра вместе с коммунистами не удастся в силу решения КПРФ идти на выборы "одной колонной", т.е. самостоятельно. К этому времени в обществе накопилась усталость от монотонности и безрезультатности действий коммунистической оппозиции. Широкие слои патриотически настроенного русского народа были готовы поддержать план создания другого оппозиционного плацдарма, который стал бы опорой для развития в России мощного антиолигархического наступления. Формирование блока шло, как говорится, на ходу, "с колёс", времени до выборов оставалось в обрез - каких-нибудь четыре-пять месяцев. Кремль и вся олигархическая рать России понимали, что им не под силу предотвратить рождение новой оппозиционной силы, но они сделали всё возможное, чтобы подменить её цели, внедрить в её ряды своих людей и взять под контроль её будущее. Сначала предполагалось придать блоку только антикоммунистическую направленность, т.е. раскольнический характер. Даже хотели ёрнически назвать его "Товарищ". Но по мере формирования блока и присоединения к нему всё новых и новых организаций, верх брали здоровые народно-патриотические силы и настроения. Так родилась "Родина". Её появление на политической арене до смерти напугало российскую олигархию и её политических адвокатов. А Чубайс  публично  заявил, что "патриоты стали нашим главным врагом", и пообещал сделать всё возможное, чтобы уничтожить эту силу. Коммунистов он считал уже отыгранной картой. На "Родину" яростно набросился и Жириновский - ловкий и циничный политикан, паразитирующий на лозунге: "Мы за русских - мы за бедных", но на деле служащий только власти и олигархам. Из лагеря коммунистов в адрес "Родины" тоже летели ядовитые стрелы. Всем поперёк горла встала новая политическая сила. Только народ России с его чутким сердцем, истомившимся ожиданиями, воспринял рождение "Родины", как луч надежды. Победа на выборах 7 декабря 2003 г., принесённая голосами 5,5 млн. избирателей,  посеяла ужас  и  панику в  прикремлёвских олигархических кругах. Там почувствовали реальную угрозу потери власти в условиях честной демократической борьбы на выборах. Вот тогда-то и было принято решение о начале тотальной войны с "Родиной", войны на её полное уничтожение. Ничего нового в этой тактике нет. В её основе лежит оставшееся со времён древнего Рима правило: "Разделяй и властвуй!". Главное - не допустить консолидации народно-патриотических сил, раздробить их на мелкие куски, стравить друг с другом. Все средства для этого хороши: подкуп одних, запугивание других, "сбитое с панталыку" третьих и т.д. Власть имущие уже не раз и не без успеха прибегали к этому арсеналу. В начале 90-х годов был развален Фронт национального спасения, потом было погублено Движение в поддержку армии, возглавлявшееся генералом Рохлиным, позже такая же судьба постигла НПСР (народно-патриотические силы России). Теперь под прицел попала "Родина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посредственным поводом для вспышки открытой войны послужило обсуждение вопроса о целесообразности участия блока "Родина" в президентских выборах 2004 года. Юридически блок "Родина" прекратил своё существование сразу же по окончании парламентских выборов, ради которых он и был создан. Таково требование закона. Все три блокообразующие партии (а ими были партия "Народная воля", Социалистическая единая партия России и Партия российских регионов) вновь приобрели самостоятельность и свободу определять свою политическую линию. Высший совет блока "Родина", руководивший избирательной борьбой, фактически исчерпал свою задачу, но по инерции ещё действовал как консультативно-рекомендательный орган. На его заседании - возможно, скоропалительно - было принято решение: принять участие в избирательной кампании по выборам Президента России. В определённой степени сказалась эйфория от победы на парламентских выбо</w:t>
      </w:r>
      <w:r>
        <w:rPr>
          <w:rFonts w:cs="Times New Roman"/>
          <w:bCs w:val="false"/>
          <w:color w:val="000000"/>
          <w:sz w:val="28"/>
          <w:lang w:val="en-US"/>
        </w:rPr>
        <w:t>pax</w:t>
      </w:r>
      <w:r>
        <w:rPr>
          <w:rFonts w:cs="Times New Roman"/>
          <w:bCs w:val="false"/>
          <w:color w:val="000000"/>
          <w:sz w:val="28"/>
        </w:rPr>
        <w:t>. Члены Высшего совета не учли, что власть может позволить себе поиграть в демократию на выборах в Государственную Думу, которая является самым бесправным в мире парламентом, но не допустит никаких вольностей и поблажек в борьбе за пост главы государства, в руках которого сосредоточена вся полнота власти. При обсуждении вопроса о кандидате на президентские выборы раздались первые грозовые раскаты приближавшейся беды. Часть членов Высшего совета сочла возможным выдвинуть кандидатуру В. Геращенко, другая часть – предложила С. Глазьева. При этом все исходили из понимания, что ни тот, ни другой на мартовских выборах победить не сможет, и речь идёт лишь о подготовке к будущим выборам 2008 года. Все знали, что блок как таковой не имеет права выдвигать от своего имени кандидата, что Центризбирком непременно откажется регистрировать его. Оттого и получилось, что В. Геращенко стал кандидатом всего одной партии - Партии российских регионов, а С. Глазьев стал "самовыдвиженцем". Вместо того, чтобы крепить "Родину" организационно, идеологически, структурировать её региональные филиалы, лидеры блока ввязались в преждевременную и явно неподготовленную новую избирательную кампа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 феврале с.г. состоялись съезды каждой из трёх партий, составлявших блок "Родина". На повестке дня всех этих съездов стоял один главный вопрос: о создании единой политической партии "Родина" на базе всех партий и общественных организаций, входивших в предвыборный блок. Надо честно и откровенно признать, что эти съезды не только закрепили, но и оформили распад блока "Родина". Одна партия ("Народная воля" во главе с С. Бабуриным) поддержала идею о консолидации сил в рамках единой партии, другая партия (Социалистическая единая партия России) раскололась на сторонников и противников объединения, и третья (Партия российских регионов во главе с Ю. Скоковым и Д. Рогозиным) - выступила категорически против единства и даже исключила С. Глазьева, бывшего одним из её сопредседателей, из своих рядов. В результате такого нестроения, в рядах сторонников "Родины" возникли замешательство и растерянность. Теперь каждый лидер и каждая организация стараются приватизировать название "Родина", и в этой борьбе люди частенько теряют чувство меры и ответственности перед избирателя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 xml:space="preserve">Было бы, однако, недостаточным поставить здесь точку. Дело в том, что за организационными и личностными разногласиями кроются и глубинные тенденции. Сторонники Ю.Скокова и Д. Рогозина считали целесообразным поддерживать кандидатуру В. Путина, они считают возможным критиковать правительственный курс в рамках, дозволенных вышестоящими инстанциями, прислушиваться к рекомендациям администрации президента, вообще не раздражать ни Кремль, ни Старую площадь. Их оппоненты, группирующиеся вокруг С. Глазьева, наоборот, выражают более радикальные взгляды, направленные на существенную корректировку социально-экономической политики кремлёвских верхов, на подрыв засилья олигархических кланов. Именно этим объясняется резкость взаимных обвинений и непримиримость позиций. Таким образом, в партийном строительстве ситуация прояснилась: каждый пойдёт своей дорогой, и только жизнь покажет, кому удастся стать политическим лидером огромных протестных масс народа, а кто удовлетворится сытой жизнью при барском дворе. Русский поэт Н. Некрасов когда-то писал, что перед каждым человеком всегда лежат две дороги: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>"Одна - просторна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>Дорога торная,/ Страстей раба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>По ней громадная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>К соблазну жадная идёт толп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>Другая - тесна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>Дорога, честная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>По ней идут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>Лишь души сильные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>Любвеобильные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>На бой, на труд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Политический пожар, охвативший в одночасье наспех построенное временное строение "Родины", чуть было не перекинулся на её парламентские структуры. На гребне победной волны депутаты от "Родины" единогласно избрали руководителем фракции С. Глазьева и также единогласно рекомендовали Д. Рогозина на пост вице-спикера. Но итоги партийных разногласий перенесены и на фракцию. Вместо законодательной работы выполнение тех программных положений, с которыми блок «Родина» шёл на выборы, лидеры продолжали выяснять отношения, дробя фракцию на части. Долго продолжаться, конечно, это не могло и депутаты переизбрали руководство. Заместителем председателя Думы стал С.Н. Бабурин, руководителем фракции - Д.О. Рогози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"Русский Дом" в лице А.Н. Крутова и Вашего покорного слуги постоянно и на всех уровнях выступали за единство народно-патриотических сил, за соборность в принятии решений, за обуздание личных амбиций, за смирение. Эту свою позицию, продиктованную болью за судьбу нашего народа, государства Российского, Русской Православной Церкви, мы менять не собираемся.</w:t>
      </w:r>
    </w:p>
    <w:p>
      <w:pPr>
        <w:pStyle w:val="Heading2"/>
        <w:ind w:firstLine="709"/>
        <w:rPr/>
      </w:pPr>
      <w:r>
        <w:rPr/>
        <w:t>Николай Сергеевич ЛЕОНО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вухтомник Н.С. Леонова "Лихолетье" и "Крестный путь России" Вы можете приобрести в магазине издательства "Русский Дом" по адресу: Москва, Мал. Кисельный пер. д. 4, кор. 1, тел: 921-35-02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00" w:val="clear"/>
      <w:autoSpaceDE w:val="false"/>
    </w:pPr>
    <w:rPr>
      <w:rFonts w:cs="Times New Roman"/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8:22:00Z</dcterms:created>
  <dc:creator>АН</dc:creator>
  <dc:description/>
  <dc:language>en-US</dc:language>
  <cp:lastModifiedBy>АН</cp:lastModifiedBy>
  <dcterms:modified xsi:type="dcterms:W3CDTF">2004-03-27T09:12:00Z</dcterms:modified>
  <cp:revision>3</cp:revision>
  <dc:subject/>
  <dc:title>Подкоп под «Родину»</dc:title>
</cp:coreProperties>
</file>